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0/2013. /III. 22./önkormányzati rendelet 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1./a sz. melléklete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Pályázati adatlap </w:t>
      </w:r>
      <w:r>
        <w:rPr>
          <w:b/>
          <w:bCs/>
          <w:sz w:val="26"/>
          <w:szCs w:val="26"/>
          <w:u w:val="single"/>
        </w:rPr>
        <w:t>sportegyesületek</w:t>
      </w:r>
      <w:r>
        <w:rPr>
          <w:b/>
          <w:bCs/>
          <w:sz w:val="26"/>
          <w:szCs w:val="26"/>
        </w:rPr>
        <w:t xml:space="preserve"> támogatásár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érjük az adatlap géppel történő kitöltésé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. Sportegyesület adatai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egyesület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portegyesület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velezési cím (ha eltérő az egyesület címétől)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ternetes elérhetősé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honlap, e-mail cím)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esület elnökének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tartó neve, telefonszáma, e-mail címe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mlavezető bank neve,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portegyesület bankszámlaszám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ósági bejegyzés száma, kelt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ző évi támogatás esetén az elszámolás időpontja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Taglétszám (a Központi Statisztikai Hivatalhoz és/vagy a szövetség(ek) felé hivatalosan lejelentett létszám alapján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ermek</w:t>
            </w:r>
            <w:r>
              <w:rPr>
                <w:sz w:val="26"/>
                <w:szCs w:val="26"/>
              </w:rPr>
              <w:t xml:space="preserve"> (18 év alat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z egyesület, akkor ebből csongrád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Felnőtt </w:t>
            </w:r>
            <w:r>
              <w:rPr>
                <w:sz w:val="26"/>
                <w:szCs w:val="26"/>
              </w:rPr>
              <w:t>(18 év fölöt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z egyesület, akkor ebből csongrád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3. A sportegyesületben dolgozó edző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zám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inősítése/szakmai végzettség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oglalkoztatatás jellege (főállású, részmunkaidős, határozott idejű, önkéntes munka):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4. Egyesület tevékenységét jellemző szakmai adatok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79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űködő szakosztályok felsorolás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engedéllyel rendelkezők létszám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zések száma, helyszíne, időpontj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ztosít-e sportolási lehetőséget a nem egyesületi tagok részére, milyen formában és milyen áro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Egyesület által bérelt vagy fenntartott, illetve saját tulajdonú sportlétesítmények felsorolás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6. Pályázó sportegyesület előző évben elért sporteredmén</w:t>
      </w:r>
      <w:r>
        <w:rPr/>
        <w:t>ye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988"/>
        <w:gridCol w:w="1813"/>
        <w:gridCol w:w="1838"/>
        <w:gridCol w:w="183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időpontja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megnevezése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helyszíne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ersenyen elért eredmény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erseny szintje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városi,megyei, országos, stb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Sportegyesület tárgyéves részletes versenynaptá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Saját rendezésű versenyek is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időpontj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megnevez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helyszín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8. Pályázó sportegyesület előző évi tagdíjból származó bevételei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gdíj bevétel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mekek számára tagdíj/fő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nőttek számára tagdíj/fő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(pl.: pártoló tag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lvárt bevétel az előző évben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jesült bevétel az előző évb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ány o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9. Más kiíróhoz benyújtott pályázatok (előző év és tárgyév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99"/>
        <w:gridCol w:w="1260"/>
        <w:gridCol w:w="1260"/>
        <w:gridCol w:w="1440"/>
        <w:gridCol w:w="12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író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pályázat témáj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bírálás megtörtént (igen/nem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keresség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gen/nem/részben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Esetleges elutasítás indoka (formai, vagy egyéb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yert összeg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t-ban: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10. Pályázó sportegyesület egyesület előző évi kiadása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bér és járulékai, megbízási díjak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műköltségek (víz, gáz, villany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eztetés költségei (utazás, étkeztetés, szállás, nevezési díj, szövetségi tagdíj, bírói díj, telefon, irodaszerek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bérlé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karbantartá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fejleszté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 vásárlá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ek karbantartási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verseny rendezésének költsége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serlegek, érmek, létesítmény bérlet, engedélyek, biztosítás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Pályázó sportegyesület tárgyévre tervezett költségvetése:</w:t>
      </w:r>
    </w:p>
    <w:p>
      <w:pPr>
        <w:pStyle w:val="Normal"/>
        <w:rPr/>
      </w:pPr>
      <w:r>
        <w:rPr/>
        <w:t>Bevé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Tervezett bevétel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Tárgyévre igényelt önkormányzati támogatás összege:</w:t>
        <w:tab/>
      </w:r>
    </w:p>
    <w:tbl>
      <w:tblPr>
        <w:tblW w:w="3420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/>
      </w:pPr>
      <w:r>
        <w:rPr/>
        <w:t>Kiadás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bér és járulékai, megbízási díjak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műköltségek (víz, gáz, villany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Versenyeztetés költségei (utazás, étkeztetés, szállás, nevezési díj, szövetségi tagdíj, bírói díj, telefon, irodaszerek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bérlé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karbantartá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fejleszté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 vásárlás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ek karbantartási költsége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verseny rendezésének költsége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serlegek, érmek, létesítmény bérlet, engedélyek, biztosítás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ó nyilatkozata és a pályázat hitelesítése:</w:t>
      </w:r>
    </w:p>
    <w:p>
      <w:pPr>
        <w:pStyle w:val="Szvegtrzs2"/>
        <w:tabs>
          <w:tab w:val="clear" w:pos="708"/>
          <w:tab w:val="left" w:pos="252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Alulírott pályázó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kijelentem, hogy a pályázatban foglalt adatok, dokumentumok a valóságnak megfelelnek és hitelesek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kijelentem, hogy köztartozása az egyesületnek nincs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kijelentem, hogy csőd, felszámolási, illetve végelszámolási eljárás alatt az egyesület nem áll, s vállalom, hogy haladéktalanul bejelentem, amennyiben a pályázat elbírálásáig, illetve a tárgyévben ilyen eljárás indul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tudomásul veszem, hogy a támogatott neve, a támogatás tárgya, a támogatás összege nyilvánosságra hozható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fogadom, hogy a támogatás jogszerűtlen felhasználása esetén a megfizetésre irányuló követelés érvényesítése azonnali beszedési megbízás alkalmazásával történik, vállalom, hogy a pályázat benyújtásával egyidejűleg, a jogosulatlan támogatás felhasználása esetére – a számlavezető bank részére – megadom a </w:t>
      </w:r>
      <w:r>
        <w:rPr>
          <w:i/>
          <w:sz w:val="26"/>
          <w:szCs w:val="26"/>
        </w:rPr>
        <w:t>„Meghatalmazás azonnali kifizetési megbízás teljesítésére”</w:t>
      </w:r>
      <w:r>
        <w:rPr>
          <w:sz w:val="26"/>
          <w:szCs w:val="26"/>
        </w:rPr>
        <w:t xml:space="preserve"> nyilatkozatot. 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sportegyesület lényegi szervezeti működését érintő változásokról tájékoztatja az Önkormányzat illetékes szakirodáját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eghatalmazás azonnali beszedési megbízásr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.. a ……………………………….elnevezésű sportszervezet/civil szervezet nevében nyilatkozom, hogy amennyiben a „Sportszervezetek és civil szervezetek támogatásáról” szóló 10/2013. (III. 22.) önkormányzati rendelet 5.§ (3) bekezdése alapján Csongrád Város Önkormányzata Képviselő-testülete elrendeli a támogatás visszafizetését, úgy az összeg inkasszálására a …………….. (számlavezető bank neve) –nál/-nél vezetett …………………………(számlaszám) bankszámlára azonnali beszedési meghatalmazást adok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songrád, ……………………………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PH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ab/>
        <w:tab/>
        <w:t>_______________________________</w:t>
      </w:r>
    </w:p>
    <w:p>
      <w:pPr>
        <w:pStyle w:val="Normal"/>
        <w:spacing w:lineRule="auto" w:line="480"/>
        <w:ind w:left="4248" w:firstLine="708"/>
        <w:jc w:val="center"/>
        <w:rPr/>
      </w:pPr>
      <w:r>
        <w:rPr/>
        <w:t xml:space="preserve">a szervezet képviseletére </w:t>
      </w:r>
    </w:p>
    <w:p>
      <w:pPr>
        <w:pStyle w:val="Normal"/>
        <w:spacing w:lineRule="auto" w:line="480"/>
        <w:ind w:left="4248" w:firstLine="708"/>
        <w:jc w:val="center"/>
        <w:rPr/>
      </w:pPr>
      <w:r>
        <w:rPr/>
        <w:t>jogosult aláírás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5:00Z</dcterms:created>
  <dc:creator>Dioszegi</dc:creator>
  <dc:description/>
  <dc:language>en-US</dc:language>
  <cp:lastModifiedBy>Horváth-Varga Margit</cp:lastModifiedBy>
  <dcterms:modified xsi:type="dcterms:W3CDTF">2017-02-27T06:55:00Z</dcterms:modified>
  <cp:revision>2</cp:revision>
  <dc:subject/>
  <dc:title>10/2013</dc:title>
</cp:coreProperties>
</file>